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StrongEmphasis"/>
        </w:rPr>
        <w:t>Poliziano</w:t>
      </w:r>
      <w:r>
        <w:rPr/>
        <w:t xml:space="preserve"> </w:t>
      </w:r>
      <w:r>
        <w:rPr>
          <w:rFonts w:cs="Cambria Math" w:ascii="Cambria Math" w:hAnsi="Cambria Math"/>
        </w:rPr>
        <w:t>〈</w:t>
      </w:r>
      <w:r>
        <w:rPr>
          <w:rStyle w:val="Emphasis"/>
        </w:rPr>
        <w:t>-zz-</w:t>
      </w:r>
      <w:r>
        <w:rPr>
          <w:rFonts w:cs="Cambria Math" w:ascii="Cambria Math" w:hAnsi="Cambria Math"/>
        </w:rPr>
        <w:t>〉</w:t>
      </w:r>
      <w:r>
        <w:rPr/>
        <w:t xml:space="preserve">, </w:t>
      </w:r>
      <w:r>
        <w:rPr>
          <w:rStyle w:val="Sc"/>
        </w:rPr>
        <w:t>Angelo Ambrogini</w:t>
      </w:r>
      <w:r>
        <w:rPr/>
        <w:t xml:space="preserve"> detto il. - Umanista e poeta (Montepulciano, dal cui nome lat. </w:t>
      </w:r>
      <w:r>
        <w:rPr>
          <w:rStyle w:val="Emphasis"/>
        </w:rPr>
        <w:t>Mons Politianus</w:t>
      </w:r>
      <w:r>
        <w:rPr/>
        <w:t xml:space="preserve"> deriva il soprannome, 1454 - Firenze 1494). In seguito all'uccisione del padre (1464) si trasferì a Firenze presso parenti; qui prese a frequentare i corsi dello Studio fiorentino</w:t>
      </w:r>
      <w:r>
        <w:rPr>
          <w:rStyle w:val="FootnoteCharacters"/>
          <w:rStyle w:val="FootnoteAnchor"/>
        </w:rPr>
        <w:footnoteReference w:id="2"/>
      </w:r>
      <w:r>
        <w:rPr/>
        <w:t xml:space="preserve"> segnalandosi presso i maestri (G. Argiropulo, M. Ficino, C. Landino, C. Andronico, ecc.) e presso lo stesso Lorenzo de' Medici per la sua precoce dottrina e per l'eleganza con cui componeva, ancora giovanissimo, versi greci e latini. A Lorenzo dedicava i libri dell'</w:t>
      </w:r>
      <w:r>
        <w:rPr>
          <w:rStyle w:val="Emphasis"/>
        </w:rPr>
        <w:t>Iliade</w:t>
      </w:r>
      <w:r>
        <w:rPr/>
        <w:t xml:space="preserve"> che dal 1470 circa andava traducendo in esametri latini (l'opera, iniziata dal secondo libro poiché il primo era stato già tradotto da C. Marsuppini, non procedette oltre il quinto) e Lorenzo cominciò a favorirlo e a soccorrerlo nell'estrema povertà in cui viveva, finché nel 1473 non l'accolse in casa, affidandogli due anni dopo l'educazione del figlio Piero. Frattanto, sollecitato dai gusti del patrono, attendeva a comporre poesie volgari d'intonazione popolareggiante: rispetti, canzonette, ballate (su uno stesso piano di sorvegliata popolarità sono anche i </w:t>
      </w:r>
      <w:r>
        <w:rPr>
          <w:rStyle w:val="Emphasis"/>
        </w:rPr>
        <w:t>Detti piacevoli</w:t>
      </w:r>
      <w:r>
        <w:rPr/>
        <w:t xml:space="preserve">, una raccolta prosastica di facezie e motti arguti nota anche come </w:t>
      </w:r>
      <w:r>
        <w:rPr>
          <w:rStyle w:val="Emphasis"/>
        </w:rPr>
        <w:t>Bel libretto</w:t>
      </w:r>
      <w:r>
        <w:rPr/>
        <w:t xml:space="preserve">); ma al tempo stesso rivolgeva la sua attenzione alla grande poesia volgare duecentesca e trecentesca, come dimostra l'epistola premessa alla </w:t>
      </w:r>
      <w:r>
        <w:rPr>
          <w:rStyle w:val="Emphasis"/>
        </w:rPr>
        <w:t>Raccolta Aragonese</w:t>
      </w:r>
      <w:r>
        <w:rPr/>
        <w:t xml:space="preserve"> (v. </w:t>
      </w:r>
      <w:r>
        <w:rPr>
          <w:rStyle w:val="Sc"/>
        </w:rPr>
        <w:t>aragonese</w:t>
      </w:r>
      <w:r>
        <w:rPr/>
        <w:t xml:space="preserve">), quasi certamente stesa da lui intorno al 1476, e come soprattutto dimostra il poemetto in ottave che il P. iniziò nel 1475 per celebrare la vittoria conseguita in una giostra dal fratello di Lorenzo, le </w:t>
      </w:r>
      <w:r>
        <w:rPr>
          <w:rStyle w:val="Emphasis"/>
        </w:rPr>
        <w:t>Stanze per la giostra di Giuliano de' Medici</w:t>
      </w:r>
      <w:r>
        <w:rPr/>
        <w:t>. Forse in seguito all'uccisione (1478) di Giuliano, il P. interruppe il poemetto; e prese a narrare gli eventi della congiura dei Pazzi, di cui quell'uccisione era stata l'effetto (</w:t>
      </w:r>
      <w:r>
        <w:rPr>
          <w:rStyle w:val="Emphasis"/>
        </w:rPr>
        <w:t>Pactianae coniurationis commentarium</w:t>
      </w:r>
      <w:r>
        <w:rPr/>
        <w:t xml:space="preserve">). Seguirono dissidî con l'altera e impetuosa moglie di Lorenzo, Clarice Orsini, a causa dei quali il P. lasciò i Medici e Firenze e si recò a Mantova, ospite dei Gonzaga: fu probabilmente qui che, nel giugno del 1480, scrisse la breve azione teatrale </w:t>
      </w:r>
      <w:r>
        <w:rPr>
          <w:rStyle w:val="Emphasis"/>
        </w:rPr>
        <w:t>Favola d'Orfeo</w:t>
      </w:r>
      <w:r>
        <w:rPr/>
        <w:t>. Riconciliatosi con Lorenzo, rientrò pochi mesi dopo in Firenze, dove fu subito chiamato a ricoprire la cattedra di eloquenza greca e latina nello Studio (degli appunti, inediti, per le lezioni, consistenti in commenti a testi classici, Ovidio, Virgilio, Persio, Stazio, ecc., è in corso dal 1971 la pubblicazione a cura dell'Istituto nazionale per gli studi sul Rinascimento); da questo momento fino alla morte la sua attività è rivolta quasi esclusivamente agli studî di filologia classica: cospicui frutti ne sono le prolusioni accademiche in prosa (</w:t>
      </w:r>
      <w:r>
        <w:rPr>
          <w:rStyle w:val="Emphasis"/>
        </w:rPr>
        <w:t>Oratio super F. Quintiliano et Statii Sylvis, Panepistemon, Lamia, Praelectio de dialectica</w:t>
      </w:r>
      <w:r>
        <w:rPr/>
        <w:t xml:space="preserve">, ecc.) e in poesia (le quattro </w:t>
      </w:r>
      <w:r>
        <w:rPr>
          <w:rStyle w:val="Emphasis"/>
        </w:rPr>
        <w:t>Sylvae</w:t>
      </w:r>
      <w:r>
        <w:rPr/>
        <w:t xml:space="preserve">: </w:t>
      </w:r>
      <w:r>
        <w:rPr>
          <w:rStyle w:val="Emphasis"/>
        </w:rPr>
        <w:t>Manto, Rusticus, Ambra, Nutricia</w:t>
      </w:r>
      <w:r>
        <w:rPr/>
        <w:t xml:space="preserve">), la </w:t>
      </w:r>
      <w:r>
        <w:rPr>
          <w:rStyle w:val="Emphasis"/>
        </w:rPr>
        <w:t>Miscellaneorum centuria prima</w:t>
      </w:r>
      <w:r>
        <w:rPr/>
        <w:t xml:space="preserve">, raccolta di cento discussioni su altrettanti problemi di filologia classica (1489); una seconda centuria non fu condotta a termine ed è stata pubblicata, dalla brutta copia recentemente scoperta, nel 1972; altri problemi filologici furono trattati nel </w:t>
      </w:r>
      <w:r>
        <w:rPr>
          <w:rStyle w:val="Emphasis"/>
        </w:rPr>
        <w:t>Libro delle Epistole</w:t>
      </w:r>
      <w:r>
        <w:rPr/>
        <w:t xml:space="preserve">, raccolta in dodici libri di lettere del P. e di umanisti in corrispondenza con lui, dal P. stesso portata a compimento nel 1494, anno della sua morte, e pubblicata postuma, profondamente rimaneggiata, nell'ed. aldina degli </w:t>
      </w:r>
      <w:r>
        <w:rPr>
          <w:rStyle w:val="Emphasis"/>
        </w:rPr>
        <w:t>Omnia opera</w:t>
      </w:r>
      <w:r>
        <w:rPr/>
        <w:t xml:space="preserve"> del 1498. Di molti fra i suoi scritti filologici il P. stesso curò la pubblicazione, mentre non si preoccupò di divulgare le opere del periodo che precedette il suo magistero più strettamente umanistico. In verità, se i suoi contemporanei e i posteri ammirarono nel P. il dotto umanista e l'elegante poeta latino, fu sempre riconosciuta la primaria importanza anche della sua attività di poeta in volgare: essa costituisce il più notevole anticipo di quella rinascita della letteratura volgare che, dopo la parentesi del primo Quattrocento, ebbe il suo coronamento anche teorico con P. Bembo. Le più importanti opere in volgare del P. sono le </w:t>
      </w:r>
      <w:r>
        <w:rPr>
          <w:rStyle w:val="Emphasis"/>
        </w:rPr>
        <w:t>Stanze</w:t>
      </w:r>
      <w:r>
        <w:rPr/>
        <w:t xml:space="preserve"> e l'</w:t>
      </w:r>
      <w:r>
        <w:rPr>
          <w:rStyle w:val="Emphasis"/>
        </w:rPr>
        <w:t>Orfeo</w:t>
      </w:r>
      <w:r>
        <w:rPr/>
        <w:t xml:space="preserve">. Nelle </w:t>
      </w:r>
      <w:r>
        <w:rPr>
          <w:rStyle w:val="Emphasis"/>
        </w:rPr>
        <w:t>Stanze</w:t>
      </w:r>
      <w:r>
        <w:rPr/>
        <w:t xml:space="preserve"> la poesia del P., alimentata dal desiderio di evasione verso un "sopramondo umano", si esprime chiaramente nell'atmosfera contemplativa che circonda l'incontro di Iulio con Simonetta, creatura imparentata con la donna dello stil novo, ma pure distante da essa per i colori umani della sua leggiadria, e nella descrizione del regno di Venere, dove tutte le cose vivono eternamente nella gioia che concede l'amore. Come principali strumenti per la creazione di un mondo poetico siffatto si offrivano al P., oltre le reminiscenze della più insigne poesia volgare, i materiali linguistici, storici, mitologici, a lui familiarissimi, dell'antichità classica che, usati con gusto squisito (anche se il pericolo dell'alessandrinismo è continuo), gli permettono di operare una suggestiva trasfigurazione della quotidiana realtà terrena. Che questo motivo di evasione resti però sempre vincolato a una chiara coscienza del limite inerente alla realtà umana è provato dalla nota di malinconia che più volte ricorre nella poesia polizianesca (basti ricordare la mirabile ballata </w:t>
      </w:r>
      <w:r>
        <w:rPr>
          <w:rStyle w:val="Emphasis"/>
        </w:rPr>
        <w:t>I' mi trovai fanciulle, un bel mattino</w:t>
      </w:r>
      <w:r>
        <w:rPr/>
        <w:t>); nel clima neoplatonico fiorentino questo sogno d'evasione tendeva a sfociare nell'anelito religioso verso una realtà ultraterrena (Ficino, Lorenzo, Benivieni, ecc.), ma la mentalità del P. restò sempre aliena da impegni troppo precisi in tal senso. Analoga l'ispirazione dell'</w:t>
      </w:r>
      <w:r>
        <w:rPr>
          <w:rStyle w:val="Emphasis"/>
        </w:rPr>
        <w:t>Orfeo</w:t>
      </w:r>
      <w:r>
        <w:rPr/>
        <w:t xml:space="preserve">, che narra il mito famoso: l'opera è molto importante anche dal punto di vista strettamente tecnico perché rappresenta il primo tentativo d'immettere nello schema della sacra rappresentazione un contenuto non religioso. E in generale non dissimile è anche il tono delle poesie latine del P., tra le migliori dell'umanesimo italiano (si ricordino l'epicedio </w:t>
      </w:r>
      <w:r>
        <w:rPr>
          <w:rStyle w:val="Emphasis"/>
        </w:rPr>
        <w:t>In Albieram Albitiam</w:t>
      </w:r>
      <w:r>
        <w:rPr/>
        <w:t xml:space="preserve">, le elegie </w:t>
      </w:r>
      <w:r>
        <w:rPr>
          <w:rStyle w:val="Emphasis"/>
        </w:rPr>
        <w:t>In violas a venere mea dono acceptas</w:t>
      </w:r>
      <w:r>
        <w:rPr/>
        <w:t xml:space="preserve"> e </w:t>
      </w:r>
      <w:r>
        <w:rPr>
          <w:rStyle w:val="Emphasis"/>
        </w:rPr>
        <w:t>In Lalagen</w:t>
      </w:r>
      <w:r>
        <w:rPr/>
        <w:t xml:space="preserve">, l'odicina </w:t>
      </w:r>
      <w:r>
        <w:rPr>
          <w:rStyle w:val="Emphasis"/>
        </w:rPr>
        <w:t>In puellam suam</w:t>
      </w:r>
      <w:r>
        <w:rPr/>
        <w:t xml:space="preserve">, ecc.); anche le più atroci invettive e il più crudo realismo descrittivo (per es., nelle invettive </w:t>
      </w:r>
      <w:r>
        <w:rPr>
          <w:rStyle w:val="Emphasis"/>
        </w:rPr>
        <w:t>In Mabilium</w:t>
      </w:r>
      <w:r>
        <w:rPr/>
        <w:t xml:space="preserve">, </w:t>
      </w:r>
      <w:r>
        <w:rPr>
          <w:rStyle w:val="Emphasis"/>
        </w:rPr>
        <w:t>In anum</w:t>
      </w:r>
      <w:r>
        <w:rPr/>
        <w:t xml:space="preserve">, nella </w:t>
      </w:r>
      <w:r>
        <w:rPr>
          <w:rStyle w:val="Emphasis"/>
        </w:rPr>
        <w:t>Sylva in scabiem</w:t>
      </w:r>
      <w:r>
        <w:rPr/>
        <w:t xml:space="preserve">, ecc.) sono in esse alleggeriti dal continuo, dosatissimo travestimento operato con l'uso di materiali linguistici rari e preziosi. Le ragioni di questa predilezione del P. scrittore per la preziosità linguistica ebbero modo di esprimersi nel corso di un'importante polemica col ciceroniano P. Cortesi, della quale sono testimonianza alcune lettere conservate nell'epistolario polizianesco: di fronte ai ciceroniani che consideravano fondamentale canone stilistico l'imitazione del migliore autore, il P. rivendica allo scrittore la libertà di trascegliere donde vuole il materiale per il suo discorso, purché sappia poi dargli il timbro dell'originalità. In questa scelta il P. fu in effetti sempre libero da pregiudizî classicistici, orientandola di preferenza, se mai, verso autori della latinità argentea e tarda (Stazio, Claudiano, ecc.) e compiacendosi di scoprire, con profondo senso storico, ciò che li faceva diversi dagli autori del periodo classico, piuttosto che ciò che li faceva peggiori. Con eguale spregiudicatezza e vastità di orizzonti culturali discusse nei </w:t>
      </w:r>
      <w:r>
        <w:rPr>
          <w:rStyle w:val="Emphasis"/>
        </w:rPr>
        <w:t>Miscellanea</w:t>
      </w:r>
      <w:r>
        <w:rPr/>
        <w:t xml:space="preserve"> e nelle </w:t>
      </w:r>
      <w:r>
        <w:rPr>
          <w:rStyle w:val="Emphasis"/>
        </w:rPr>
        <w:t>Epistolae</w:t>
      </w:r>
      <w:r>
        <w:rPr/>
        <w:t xml:space="preserve"> i più svariati problemi filologici inerenti all'esegesi di un testo classico; e forse per primo s'ispirò, almeno in teoria, a principî, circa la collazione sistematica dei codici, che sono analoghi a quelli della filologia attuale. Il P. studiò dal punto di vista filologico anche testi giuridici (le </w:t>
      </w:r>
      <w:r>
        <w:rPr>
          <w:rStyle w:val="Emphasis"/>
        </w:rPr>
        <w:t>Pandette</w:t>
      </w:r>
      <w:r>
        <w:rPr/>
        <w:t xml:space="preserve"> giustinianee, di cui pensò per primo all'edizione critica, incominciando la collazione della </w:t>
      </w:r>
      <w:r>
        <w:rPr>
          <w:rStyle w:val="Emphasis"/>
        </w:rPr>
        <w:t>littera florentina</w:t>
      </w:r>
      <w:r>
        <w:rPr/>
        <w:t xml:space="preserve"> con la </w:t>
      </w:r>
      <w:r>
        <w:rPr>
          <w:rStyle w:val="Emphasis"/>
        </w:rPr>
        <w:t>littera vulgata</w:t>
      </w:r>
      <w:r>
        <w:rPr/>
        <w:t>), testi di medicina (di Ippocrate, Galeno, ecc.) e infine i testi filosofici di Aristotele, ai quali dedicò gli ultimi quattro anni di vita.</w:t>
      </w:r>
    </w:p>
    <w:p>
      <w:pPr>
        <w:pStyle w:val="Normal"/>
        <w:jc w:val="both"/>
        <w:rPr/>
      </w:pPr>
      <w:r>
        <w:rPr/>
      </w:r>
    </w:p>
    <w:p>
      <w:pPr>
        <w:pStyle w:val="Normal"/>
        <w:jc w:val="both"/>
        <w:rPr/>
      </w:pPr>
      <w:r>
        <w:rPr>
          <w:b/>
        </w:rPr>
        <w:t>Giovanni Ricci</w:t>
      </w:r>
      <w:r>
        <w:rPr/>
        <w:t xml:space="preserve"> (Montepulciano, 1º novembre 1498 – Roma, 3 maggio 1574) è stato un cardinale italiano. Fu al servizio dei cardinali Gian Maria Ciocchi del Monte (poi papa con il nome di Giulio III) e Alessandro Farnese, nipote di papa Paolo III. Nel 1544 venne eletto arcivescovo di Siponto e inviato come nunzio in Portogallo; nel 1545 venne trasferito alla sede di Chiusi come amministratore apostolico. Giulio III lo elevò alla porpora nel concistoro del 4 dicembre 1551: tra il 1563 e il 1564 fu camerlengo del Sacro Collegio. Profondamente legato al granduca di Toscana </w:t>
      </w:r>
      <w:r>
        <w:rPr>
          <w:u w:val="single"/>
        </w:rPr>
        <w:t>Cosimo I</w:t>
      </w:r>
      <w:r>
        <w:rPr/>
        <w:t>, fu protettore a Roma del giovane cardinale Ferdinando de' Medici, suo figlio, il quale, dopo la sua morte, ne acquistò la villa del Pincio. Fu arcivescovo metropolita di Pisa (1567) e poi vescovo delle chiese suburbicarie di Albano (1570) e di Sabina (1573). Ebbe occasione di acquistare alcuni frammenti dell'</w:t>
      </w:r>
      <w:r>
        <w:rPr>
          <w:u w:val="single"/>
        </w:rPr>
        <w:t>Ara Pacis</w:t>
      </w:r>
      <w:r>
        <w:rPr>
          <w:rStyle w:val="FootnoteCharacters"/>
          <w:rStyle w:val="FootnoteAnchor"/>
          <w:u w:val="single"/>
        </w:rPr>
        <w:footnoteReference w:id="3"/>
      </w:r>
      <w:r>
        <w:rPr>
          <w:u w:val="single"/>
        </w:rPr>
        <w:t xml:space="preserve"> </w:t>
      </w:r>
      <w:r>
        <w:rPr/>
        <w:t>che erano stati appena individuati. Morì a Roma nel 1574 e venne sepolto nella sacrestia della chiesa di San Pietro in Montorio, vicino al cardinale Innocenzo Ciocchi del Monte.</w:t>
      </w:r>
    </w:p>
    <w:p>
      <w:pPr>
        <w:pStyle w:val="Normal"/>
        <w:jc w:val="both"/>
        <w:rPr/>
      </w:pPr>
      <w:r>
        <w:rPr/>
      </w:r>
    </w:p>
    <w:p>
      <w:pPr>
        <w:pStyle w:val="Normal"/>
        <w:jc w:val="both"/>
        <w:rPr/>
      </w:pPr>
      <w:r>
        <w:rPr>
          <w:rStyle w:val="StrongEmphasis"/>
        </w:rPr>
        <w:t>Robèrto</w:t>
      </w:r>
      <w:r>
        <w:rPr/>
        <w:t xml:space="preserve"> </w:t>
      </w:r>
      <w:r>
        <w:rPr>
          <w:rStyle w:val="Sc"/>
          <w:b/>
        </w:rPr>
        <w:t>Bellarmino</w:t>
      </w:r>
      <w:r>
        <w:rPr/>
        <w:t xml:space="preserve">, santo. - Teologo (Montepulciano </w:t>
      </w:r>
      <w:r>
        <w:rPr>
          <w:rStyle w:val="Sc"/>
        </w:rPr>
        <w:t>1542</w:t>
      </w:r>
      <w:r>
        <w:rPr/>
        <w:t xml:space="preserve"> - Roma </w:t>
      </w:r>
      <w:r>
        <w:rPr>
          <w:rStyle w:val="Sc"/>
        </w:rPr>
        <w:t>1621</w:t>
      </w:r>
      <w:r>
        <w:rPr/>
        <w:t xml:space="preserve">). Gesuita, si distinse combattendo, nelle sue opere, le dottrine protestanti. Divenuto cardinale, intervenne come consigliere di papa Paolo V nelle principali questioni del tempo, come i processi a Galileo, T. Campanella e G. Bruno. Fu autore di scritti polemici, esegetici, ascetici e storici. </w:t>
      </w:r>
      <w:r>
        <w:rPr>
          <w:rStyle w:val="Sc"/>
        </w:rPr>
        <w:t>Vita e opere.</w:t>
      </w:r>
      <w:r>
        <w:rPr/>
        <w:t xml:space="preserve"> Entrato nella Compagnia di Gesù (</w:t>
      </w:r>
      <w:r>
        <w:rPr>
          <w:rStyle w:val="Sc"/>
        </w:rPr>
        <w:t>1560</w:t>
      </w:r>
      <w:r>
        <w:rPr/>
        <w:t xml:space="preserve">), compì gli studi al Collegio Romano, poi a Padova e Lovanio. Ordinato sacerdote nel </w:t>
      </w:r>
      <w:r>
        <w:rPr>
          <w:rStyle w:val="Sc"/>
        </w:rPr>
        <w:t>1570</w:t>
      </w:r>
      <w:r>
        <w:rPr/>
        <w:t>, iniziò a insegnare teologia a Lovanio, dove si impegnò nella predicazione contro Michele Baio. Richiamato in patria (</w:t>
      </w:r>
      <w:r>
        <w:rPr>
          <w:rStyle w:val="Sc"/>
        </w:rPr>
        <w:t>1576</w:t>
      </w:r>
      <w:r>
        <w:rPr/>
        <w:t>), ebbe nel Collegio Romano la nuova cattedra di controversie, e dall'insegnamento (</w:t>
      </w:r>
      <w:r>
        <w:rPr>
          <w:rStyle w:val="Sc"/>
        </w:rPr>
        <w:t>1576</w:t>
      </w:r>
      <w:r>
        <w:rPr/>
        <w:t>-</w:t>
      </w:r>
      <w:r>
        <w:rPr>
          <w:rStyle w:val="Sc"/>
        </w:rPr>
        <w:t>88</w:t>
      </w:r>
      <w:r>
        <w:rPr/>
        <w:t xml:space="preserve">) nacquero le celebri </w:t>
      </w:r>
      <w:r>
        <w:rPr>
          <w:rStyle w:val="Emphasis"/>
        </w:rPr>
        <w:t>Disputationes de controversiis christianae fidei adversus huius temporis haereticos</w:t>
      </w:r>
      <w:r>
        <w:rPr/>
        <w:t xml:space="preserve">, contro le dottrine protestanti. Nel </w:t>
      </w:r>
      <w:r>
        <w:rPr>
          <w:rStyle w:val="Sc"/>
        </w:rPr>
        <w:t>1589</w:t>
      </w:r>
      <w:r>
        <w:rPr/>
        <w:t xml:space="preserve"> Sisto V lo inviò come teologo al seguito del cardinale Caetani, legato in Francia a sostegno dei cattolici contro gli ugonotti. Al ritorno a Roma (</w:t>
      </w:r>
      <w:r>
        <w:rPr>
          <w:rStyle w:val="Sc"/>
        </w:rPr>
        <w:t>1590</w:t>
      </w:r>
      <w:r>
        <w:rPr/>
        <w:t xml:space="preserve">), fu nella commissione per la revisione della </w:t>
      </w:r>
      <w:r>
        <w:rPr>
          <w:rStyle w:val="Emphasis"/>
        </w:rPr>
        <w:t>Vulgata</w:t>
      </w:r>
      <w:r>
        <w:rPr/>
        <w:t>, poi rettore del Collegio Romano, quindi a Napoli preposito in quella provincia del suo ordine (</w:t>
      </w:r>
      <w:r>
        <w:rPr>
          <w:rStyle w:val="Sc"/>
        </w:rPr>
        <w:t>1595</w:t>
      </w:r>
      <w:r>
        <w:rPr/>
        <w:t>). Ma alla morte del cardinale Toledo, teologo del papa, Clemente VIII lo richiamò a Roma nominandolo (</w:t>
      </w:r>
      <w:r>
        <w:rPr>
          <w:rStyle w:val="Sc"/>
        </w:rPr>
        <w:t>1597</w:t>
      </w:r>
      <w:r>
        <w:rPr/>
        <w:t>) teologo della Penitenzieria, consultore del Sant'Uffizio, esaminatore per la nomina dei vescovi; due anni dopo (</w:t>
      </w:r>
      <w:r>
        <w:rPr>
          <w:rStyle w:val="Sc"/>
        </w:rPr>
        <w:t>1599</w:t>
      </w:r>
      <w:r>
        <w:rPr/>
        <w:t xml:space="preserve">) lo creò cardinale. In questa veste R. fece parte di quasi tutte le congregazioni romane, e anche di quella </w:t>
      </w:r>
      <w:r>
        <w:rPr>
          <w:rStyle w:val="Emphasis"/>
        </w:rPr>
        <w:t>de auxiliis</w:t>
      </w:r>
      <w:r>
        <w:rPr/>
        <w:t xml:space="preserve"> (</w:t>
      </w:r>
      <w:r>
        <w:rPr>
          <w:rStyle w:val="Sc"/>
        </w:rPr>
        <w:t>1600</w:t>
      </w:r>
      <w:r>
        <w:rPr/>
        <w:t>-</w:t>
      </w:r>
      <w:r>
        <w:rPr>
          <w:rStyle w:val="Sc"/>
        </w:rPr>
        <w:t>05</w:t>
      </w:r>
      <w:r>
        <w:rPr/>
        <w:t>) nella quale si schierò per Luis de Molina, perdendo per questo il favore del papa che, nominatolo arcivescovo di Capua (</w:t>
      </w:r>
      <w:r>
        <w:rPr>
          <w:rStyle w:val="Sc"/>
        </w:rPr>
        <w:t>1602</w:t>
      </w:r>
      <w:r>
        <w:rPr/>
        <w:t>), lo allontanò da Roma. Morto Clemente VIII (</w:t>
      </w:r>
      <w:r>
        <w:rPr>
          <w:rStyle w:val="Sc"/>
        </w:rPr>
        <w:t>1605</w:t>
      </w:r>
      <w:r>
        <w:rPr/>
        <w:t>), intervenne ai conclavi che elessero Leone XI e Paolo V. Trattenuto a Roma da quest'ultimo, che lo volle suo consigliere e aiuto, intervenne attivamente nelle principali questioni del tempo, come l'interdetto di Venezia (</w:t>
      </w:r>
      <w:r>
        <w:rPr>
          <w:rStyle w:val="Sc"/>
        </w:rPr>
        <w:t>1606</w:t>
      </w:r>
      <w:r>
        <w:rPr/>
        <w:t>), la controversia anglicana (</w:t>
      </w:r>
      <w:r>
        <w:rPr>
          <w:rStyle w:val="Sc"/>
        </w:rPr>
        <w:t>1607</w:t>
      </w:r>
      <w:r>
        <w:rPr/>
        <w:t>-</w:t>
      </w:r>
      <w:r>
        <w:rPr>
          <w:rStyle w:val="Sc"/>
        </w:rPr>
        <w:t>09</w:t>
      </w:r>
      <w:r>
        <w:rPr/>
        <w:t xml:space="preserve">), i processi di Galileo, G. Bruno e T. Campanella. La sua produzione fu vastissima: oltre alle importantissime </w:t>
      </w:r>
      <w:r>
        <w:rPr>
          <w:rStyle w:val="Emphasis"/>
        </w:rPr>
        <w:t>Disputationes</w:t>
      </w:r>
      <w:r>
        <w:rPr/>
        <w:t xml:space="preserve"> già ricordate (</w:t>
      </w:r>
      <w:r>
        <w:rPr>
          <w:rStyle w:val="Sc"/>
        </w:rPr>
        <w:t>3</w:t>
      </w:r>
      <w:r>
        <w:rPr/>
        <w:t xml:space="preserve"> voll., </w:t>
      </w:r>
      <w:r>
        <w:rPr>
          <w:rStyle w:val="Sc"/>
        </w:rPr>
        <w:t>1586</w:t>
      </w:r>
      <w:r>
        <w:rPr/>
        <w:t>-</w:t>
      </w:r>
      <w:r>
        <w:rPr>
          <w:rStyle w:val="Sc"/>
        </w:rPr>
        <w:t>93</w:t>
      </w:r>
      <w:r>
        <w:rPr/>
        <w:t>), è autore di scritti polemici, esegetici (</w:t>
      </w:r>
      <w:r>
        <w:rPr>
          <w:rStyle w:val="Emphasis"/>
        </w:rPr>
        <w:t>In omnes Psalmos dilucida expositio</w:t>
      </w:r>
      <w:r>
        <w:rPr/>
        <w:t xml:space="preserve">), ascetici, storici; importanti le sue prediche. n La causa di beatificazione, iniziata un anno dopo la sua morte, si concluse solo sotto Pio XI, che il </w:t>
      </w:r>
      <w:r>
        <w:rPr>
          <w:rStyle w:val="Sc"/>
        </w:rPr>
        <w:t>13</w:t>
      </w:r>
      <w:r>
        <w:rPr/>
        <w:t xml:space="preserve"> maggio </w:t>
      </w:r>
      <w:r>
        <w:rPr>
          <w:rStyle w:val="Sc"/>
        </w:rPr>
        <w:t>1923</w:t>
      </w:r>
      <w:r>
        <w:rPr/>
        <w:t xml:space="preserve"> lo proclamò beato, il </w:t>
      </w:r>
      <w:r>
        <w:rPr>
          <w:rStyle w:val="Sc"/>
        </w:rPr>
        <w:t>29</w:t>
      </w:r>
      <w:r>
        <w:rPr/>
        <w:t xml:space="preserve"> giugno </w:t>
      </w:r>
      <w:r>
        <w:rPr>
          <w:rStyle w:val="Sc"/>
        </w:rPr>
        <w:t>1930</w:t>
      </w:r>
      <w:r>
        <w:rPr/>
        <w:t xml:space="preserve"> santo e il </w:t>
      </w:r>
      <w:r>
        <w:rPr>
          <w:rStyle w:val="Sc"/>
        </w:rPr>
        <w:t>17</w:t>
      </w:r>
      <w:r>
        <w:rPr/>
        <w:t xml:space="preserve"> settembre </w:t>
      </w:r>
      <w:r>
        <w:rPr>
          <w:rStyle w:val="Sc"/>
        </w:rPr>
        <w:t>1931</w:t>
      </w:r>
      <w:r>
        <w:rPr/>
        <w:t xml:space="preserve"> dottore della Chiesa. Festa, </w:t>
      </w:r>
      <w:r>
        <w:rPr>
          <w:rStyle w:val="Sc"/>
        </w:rPr>
        <w:t>17</w:t>
      </w:r>
      <w:r>
        <w:rPr/>
        <w:t xml:space="preserve"> settembre.</w:t>
      </w:r>
    </w:p>
    <w:p>
      <w:pPr>
        <w:pStyle w:val="Normal"/>
        <w:jc w:val="both"/>
        <w:rPr/>
      </w:pPr>
      <w:r>
        <w:rPr/>
      </w:r>
    </w:p>
    <w:p>
      <w:pPr>
        <w:pStyle w:val="Normal"/>
        <w:jc w:val="both"/>
        <w:rPr/>
      </w:pPr>
      <w:r>
        <w:rPr>
          <w:b/>
        </w:rPr>
        <w:t>Roberto de Nobili</w:t>
      </w:r>
      <w:r>
        <w:rPr/>
        <w:t xml:space="preserve"> (Montepulciano, settembre 1577 – Madras, 16 gennaio 1656) è stato un gesuita e missionario italiano. Nato in una potente famiglia dell'aristocrazia toscana nel settembre del 1577, entrò nella Compagnia di Gesù a Napoli nel 1596 ed ebbe un'approfondita educazione filosofica e scientifica prima di partire come missionario per l'India meridionale nell'ottobre del 1604. Sbarcato a Goa nel 1605, dopo un breve soggiorno a Kochi e nella Costa dei Pescatori, giunse a Madurai l'anno successivo e si convinse presto che i sistemi usati fino ad allora nell'opera di evangelizzazione erano sbagliati. Per convertire le gente di cultura e di religione induista, secondo de Nobili, bisognava infatti entrare nel loro modo di vivere e di pensare, essere "indus inter indos". Per questo, secondo de Nobili, i preti cristiani dovevano evitare le tonache nere (guardate con diffidenza in India) e decise di vestirsi come un sadhu, ossia uno dei monaci indiani. Successivamente si rese conto che come sadhu non poteva accedere all'ascolto dei ceti dei proprietari terrieri, così, facendo anche riferimento alle proprie nobili origini, si presentò come brahmino e lentamente conquistò sempre maggiori fiducia ed ascolto fra i diversi ceti delle popolazioni locali. Fu il primo europeo a imparare perfettamente il sanscrito, il tamil ed il telugu, in modo da poter predicare il Cristianesimo spiegandolo ai locali nella loro lingua e controbattendo le argomentazioni degli altri brahmini. I suoi metodi destarono la reazione di molti altri missionari, compresi i gesuiti, ma nel 1623 de Nobili ottenne da Gregorio XV l'approvazione pontificia con l'emissione della costituzione apostolica "Romanae sedis Antistes" (31 gennaio 1623). Morì quasi cieco a Mylapore, dopo una vita di studi.</w:t>
      </w:r>
    </w:p>
    <w:p>
      <w:pPr>
        <w:pStyle w:val="Normal"/>
        <w:jc w:val="both"/>
        <w:rPr/>
      </w:pPr>
      <w:r>
        <w:rPr/>
      </w:r>
    </w:p>
    <w:p>
      <w:pPr>
        <w:pStyle w:val="Normal"/>
        <w:jc w:val="both"/>
        <w:rPr/>
      </w:pPr>
      <w:r>
        <w:rPr>
          <w:b/>
        </w:rPr>
        <w:t>Giovanni Antonio Pandolfi Mealli</w:t>
      </w:r>
      <w:r>
        <w:rPr/>
        <w:t xml:space="preserve"> (Montepulciano, ca. 1620 – ca. 1669) [You Tube] è stato un compositore italiano. Poco si conosce di Pandolfi Mealli a parte le sue permanenze fino al 1650 ad Innsbruck ( musico di corte d'Asburgo), fino al 1655 a Messina ("maestro d’imparare a sonare di violino [...] primo strumentista di violino della città") da cui è fuggito perché accusato di omicidio e dal '59 all'60 a Madrid (violinista della Cappella Reale della Corte). Tra le composizioni pervenuteci: le Sonate cioè Balletti, Sarabande, Correnti, Passacagli, Capriccetti, &amp; una Trombetta... (o "sonate messinesi"), le Sonate per violino op.3 e 4.</w:t>
      </w:r>
    </w:p>
    <w:p>
      <w:pPr>
        <w:pStyle w:val="Normal"/>
        <w:jc w:val="both"/>
        <w:rPr/>
      </w:pPr>
      <w:r>
        <w:rPr/>
      </w:r>
    </w:p>
    <w:p>
      <w:pPr>
        <w:pStyle w:val="Normal"/>
        <w:jc w:val="both"/>
        <w:rPr/>
      </w:pPr>
      <w:r>
        <w:rPr>
          <w:b/>
        </w:rPr>
        <w:t>Marco Coltellini</w:t>
      </w:r>
      <w:r>
        <w:rPr/>
        <w:t xml:space="preserve"> (Montepulciano, 24 maggio 1724[1] – San Pietroburgo, novembre 1777) è stato un librettista, poeta ed editore italiano. Da giovane si dedicò completamente agli studi ecclesiastici, tant'é che fu nominato abate. Ma ben presto ruppe il celibato sposandosi, dal quale matrimonio ebbe quattro figlie (una delle quali fu un noto soprano, Celeste Coltellini , così che la sua carriera religiosa finì. Iniziò quindi la professione di editore, sempre a Livorno, aprendo nel 1750 una stamperia, dove nel 1763 pubblicò il Saggio sopra l'opera in musica di Francesco Algarotti. Nello stesso anno pubblica anche il Gazzettiere Americano, prima traduzione italiana del The American Gazeteer pubblicato l'anno prima a Londra. Inoltre, nella Tipografia Coltellini, ubicata presso il Bagno dei forzati, vennero stampate la prima edizione del Dei delitti e delle pene di Cesare Beccaria (nel 1764, in forma anonima) e, nel 1770, la terza edizione dell'Encyclopédie ou Dictionnaire raisonnè des Sciences, des Arts et des Métiers di Diderot e D'Alembert. Accanto al mestiere editoriale Coltellini si dedicò all'attività di librettista e di poeta. Il suo primo libretto d'opera fu L'Almeria, scritto nel 1761 e dedicato a Pietro Metastasio, il quale giudicando positivamente questo testo, favorì la carriera librettistica di Coltellini, che da questo momento fu in continua crescita; questo, però, portò al lento abbandono dell'occupazione editoriale. Nel 1764 si diresse a Vienna invitato dal librettista Ranieri de' Calzabigi. Ivi diventò il successore di Metastasio come poeta di corte. Nel 1772 scrisse una satira che colpiva indirettamente l'imperatrice Maria Teresa. Questo portò alla perdita del prestigioso posto; partì quindi per San Pietroburgo, ove operò come librettista del Teatro Imperiale fino alla morte, avvenuta nel novembre 1777.</w:t>
      </w:r>
    </w:p>
    <w:p>
      <w:pPr>
        <w:pStyle w:val="Normal"/>
        <w:jc w:val="both"/>
        <w:rPr/>
      </w:pPr>
      <w:r>
        <w:rPr/>
      </w:r>
    </w:p>
    <w:p>
      <w:pPr>
        <w:pStyle w:val="Normal"/>
        <w:jc w:val="both"/>
        <w:rPr/>
      </w:pPr>
      <w:r>
        <w:rPr/>
        <w:t># A Montepulciano ha vissuto per qualche tempo Piero Calamandrei (1889–1956), noto giurista, giornalista e politico italiano.</w:t>
      </w:r>
    </w:p>
    <w:p>
      <w:pPr>
        <w:pStyle w:val="Normal"/>
        <w:jc w:val="both"/>
        <w:rPr/>
      </w:pPr>
      <w:r>
        <w:rPr/>
        <w:t># Elémire Zolla, (1926-2002) morto a Montepulciano, saggista, critico letterario e filosofo italiano.</w:t>
      </w:r>
    </w:p>
    <w:p>
      <w:pPr>
        <w:pStyle w:val="Normal"/>
        <w:jc w:val="both"/>
        <w:rPr/>
      </w:pPr>
      <w:r>
        <w:rPr/>
        <w:t># A Montepulciano è vissuto per quattro anni, morendovi, il famoso fumettista Andrea Pazienza (1956-1988).</w:t>
      </w:r>
    </w:p>
    <w:p>
      <w:pPr>
        <w:pStyle w:val="Normal"/>
        <w:jc w:val="both"/>
        <w:rPr/>
      </w:pPr>
      <w:r>
        <w:rPr/>
        <w:t># A Montepulciano ha mosso i primi studi Enrico Bombieri che nel 1974 riceve la Fields Medal, considerato il massimo onore per un giovane matematico, e nel 1980 premio Balzan per la matematica.</w:t>
      </w:r>
    </w:p>
    <w:p>
      <w:pPr>
        <w:pStyle w:val="Normal"/>
        <w:jc w:val="both"/>
        <w:rPr/>
      </w:pPr>
      <w:r>
        <w:rPr/>
        <w:t># Di Montepulciano sono originari i tre componenti del gruppo musicale Baustelle.</w:t>
      </w:r>
    </w:p>
    <w:p>
      <w:pPr>
        <w:pStyle w:val="Normal"/>
        <w:jc w:val="both"/>
        <w:rPr/>
      </w:pPr>
      <w:r>
        <w:rPr/>
        <w:t># A Montepulciano è nato il fumettista Paolo Parisi.</w:t>
      </w:r>
    </w:p>
    <w:p>
      <w:pPr>
        <w:pStyle w:val="Normal"/>
        <w:jc w:val="both"/>
        <w:rPr/>
      </w:pPr>
      <w:r>
        <w:rPr/>
      </w:r>
    </w:p>
    <w:p>
      <w:pPr>
        <w:pStyle w:val="Normal"/>
        <w:jc w:val="both"/>
        <w:rPr/>
      </w:pPr>
      <w:r>
        <w:rPr/>
      </w:r>
    </w:p>
    <w:p>
      <w:pPr>
        <w:pStyle w:val="Normal"/>
        <w:jc w:val="both"/>
        <w:rPr>
          <w:i/>
          <w:i/>
          <w:iCs/>
        </w:rPr>
      </w:pPr>
      <w:r>
        <w:rPr>
          <w:color w:val="000000"/>
        </w:rPr>
        <w:t xml:space="preserve">Nel </w:t>
      </w:r>
      <w:hyperlink r:id="rId2">
        <w:r>
          <w:rPr>
            <w:rStyle w:val="InternetLink"/>
            <w:color w:val="000000"/>
            <w:u w:val="none"/>
          </w:rPr>
          <w:t>XVIII secolo</w:t>
        </w:r>
      </w:hyperlink>
      <w:r>
        <w:rPr>
          <w:color w:val="000000"/>
        </w:rPr>
        <w:t xml:space="preserve"> fiorì l'</w:t>
      </w:r>
      <w:r>
        <w:rPr>
          <w:i/>
          <w:iCs/>
          <w:color w:val="000000"/>
        </w:rPr>
        <w:t xml:space="preserve">Accademia degli Intrigati </w:t>
      </w:r>
      <w:r>
        <w:rPr>
          <w:iCs/>
          <w:color w:val="000000"/>
        </w:rPr>
        <w:t>(</w:t>
      </w:r>
      <w:r>
        <w:rPr>
          <w:i/>
          <w:iCs/>
        </w:rPr>
        <w:t>"È il miglior ordin mio l'esser confuso"</w:t>
      </w:r>
      <w:r>
        <w:rPr>
          <w:iCs/>
          <w:color w:val="000000"/>
        </w:rPr>
        <w:t>)</w:t>
      </w:r>
      <w:r>
        <w:rPr>
          <w:color w:val="000000"/>
        </w:rPr>
        <w:t xml:space="preserve">, che, insieme all'attività letteraria, edificò nel </w:t>
      </w:r>
      <w:hyperlink r:id="rId3">
        <w:r>
          <w:rPr>
            <w:rStyle w:val="InternetLink"/>
            <w:color w:val="000000"/>
            <w:u w:val="none"/>
          </w:rPr>
          <w:t>1793</w:t>
        </w:r>
      </w:hyperlink>
      <w:r>
        <w:rPr>
          <w:color w:val="000000"/>
        </w:rPr>
        <w:t xml:space="preserve"> un teatro, negli stanzoni del quattrocentesco </w:t>
      </w:r>
      <w:r>
        <w:rPr>
          <w:i/>
          <w:iCs/>
          <w:color w:val="000000"/>
        </w:rPr>
        <w:t>Monte di Pietà</w:t>
      </w:r>
      <w:r>
        <w:rPr>
          <w:color w:val="000000"/>
        </w:rPr>
        <w:t xml:space="preserve">, come aveva già fatto in precedenza in </w:t>
      </w:r>
      <w:r>
        <w:rPr>
          <w:i/>
          <w:iCs/>
          <w:color w:val="000000"/>
        </w:rPr>
        <w:t>Via Collazzi</w:t>
      </w:r>
      <w:r>
        <w:rPr>
          <w:color w:val="000000"/>
        </w:rPr>
        <w:t xml:space="preserve"> ed in </w:t>
      </w:r>
      <w:r>
        <w:rPr>
          <w:i/>
          <w:iCs/>
          <w:color w:val="000000"/>
        </w:rPr>
        <w:t>Palazzo Comunale</w:t>
      </w:r>
      <w:r>
        <w:rPr>
          <w:color w:val="000000"/>
        </w:rPr>
        <w:t>.</w:t>
      </w:r>
    </w:p>
    <w:p>
      <w:pPr>
        <w:pStyle w:val="Normal"/>
        <w:jc w:val="both"/>
        <w:rPr>
          <w:i/>
          <w:i/>
          <w:iCs/>
        </w:rPr>
      </w:pPr>
      <w:r>
        <w:rPr>
          <w:i/>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Luca Signorelli</w:t>
      </w:r>
      <w:r>
        <w:rPr/>
        <w:t xml:space="preserve">, pseudonimo di Luca d'Egidio di Ventura (Cortona, 1445 – Cortona, 16 ottobre 1523), è stato un pittore italiano. Luca Signorelli dovette formarsi ad Arezzo presso Piero della Francesca, come testimoniano Luca Pacioli (nel 1494) e più tardi Giorgio Vasari. Gli esordi dell'artista sotto il segno del maestro di Sansepolcro sono ancora incerti, per l'esiguità di resti certi e le difficoltà attributive di opere che non presentano i caratteri della sua produzione matura. Berenson tentò di riferirgli tre tavole di Madonna col Bambino della scuola di Piero della Francesca, oggi al Museum of Fine Arts di Boston, all'Ashmolean Museum di Oxford e alla Fondazione Cini di Venezia. Intorno al 1470 si sposò con Gallizia di Piero Carnesecchi ed ebbe da lei quattro figli: Antonio, Felicia, Tommaso e Gabriella. Le descrizioni vasariane delle prime opere dipinte attorno al 1472 sembrano comunque confermare l'ascendenza delle ultime opere di Piero, come il Polittico di Sant'Agostino: ad esempio si cita un San Michele "che pesa le anime", descritto come mirabile "nello splendore delle armi, nelle riverberazioni". Un primo lavoro documentato è la serie di affreschi a Città di Castello del 1474, dei quali restano solo pochi frammenti staccati (un San Paolo) oggi nella Pinacoteca comunale locale, difficili da valutare. Nella stessa situazione è una frammentaria Annunciazione nella chiesa di San Francesco ad Arezzo, da alcuni riferita invece a Bartolomeo della Gatta. Il 6 settembre 1479, Signorelli venne eletto nel Consiglio dei Diciotto, e da allora ricoprì numerosi incarichi pubblici in Cortona. Le prime opere certe di Signorelli mostrano già una capacità maturata, pienamente consapevole dei propri mezzi espressivi, che già hanno superato la lezione di Piero, assimilandola e rielaborandola in qualcosa di nuovo. È il caso dello stendardo della Flagellazione, opera firmata ma non databile, collocabile alla fine degli anni settanta: si tratta di un esplicito omaggio alla Flagellazione di Cristo di Piero della Francesca e alla cultura prospettica urbinate. Vi si colgono infatti suggestioni di Francesco di Giorgio e anche di Giusto di Gand, con il Pilato che allude nella posa ad alcuni degli Uomini illustri dello studiolo di Federico da Montefeltro[2]. Lo stendardo, dipinto per una confraternita di Fabriano, dimostra inoltre la presenza di Luca nella città marchigiana, non lontana da Urbino che all'epoca era uno dei laboratori artistici più raffinati della penisola: da questa esperienza l'artista dovette trarre l'esempio per quella spregiudicatezza inventiva e teatralità che caratterizzano la sua migliore produzione. Tra il 1477 e il 1480 Signorelli si recò a Loreto, dove decorò la Sagrestia della Cura nel Santuario della Santa Casa. La volta, divisa a otto spicchi con Evangelisti e Dottori della Chiesa sormontati da angeli, è piuttosto convenzionale, mentre più originali sono le pareti, decorate da coppie di apostoli a tutta figura e dagli episodi dell'Incredulità di san Tommaso e della Conversione di san Paolo. Quest'ultima in particolare mostra una notevole enfasi drammatica e una certa teatralità nella folgorante apparizione luminosa divina, che sorprende Paolo disteso tra i suoi compagni abbagliati e in fuga[3]. Scarpellini parlò di "palcoscenico girevole" su cui si alternano le monumentali figure apostoliche. Poco più che trentenne, Signorelli venne coinvolto nell'impresa della decorazione della Cappella Sistina a Roma, dove si recò prima come aiuto del Perugino e poi come titolare dopo la partenza del pittore umbro. A lui vengono riferite le scene della Disputa sul corpo di Mosè, completamente ridipinta nel 1574, e del Testamento e morte di Mosè. In quest'ultima scena permangono alcuni dubbi attributivi: se è innegabile la presenza di Signorelli in alcuni personaggi dall'energetica resa anatomica e dal calibrato patetismo nelle espressioni, d'altra parte la sottigliezza luminosa rimanda a un altro allievo di Piero della Francesca, il marchigiano Bartolomeo della Gatta, al quale è riferibile la maggior parte della stesura pittorica con l'eccezione, almeno, dell'"ignudo" al centro, dei due uomini di spalle e dell'uomo col bastone appoggiato al trono di Mosé. # 1.5 Al servizio del Magnifico # 1.6 Via da Firenze # 1.7 Tondi e Madonne # 1.8 Il ciclo di Monte Oliveto Maggiore # 1.9 La Cappella di San Brizio (Orvieto) </w:t>
      </w:r>
    </w:p>
    <w:p>
      <w:pPr>
        <w:pStyle w:val="Normal"/>
        <w:jc w:val="both"/>
        <w:rPr>
          <w:b/>
          <w:b/>
        </w:rPr>
      </w:pPr>
      <w:r>
        <w:rPr>
          <w:b/>
        </w:rPr>
      </w:r>
    </w:p>
    <w:p>
      <w:pPr>
        <w:pStyle w:val="Normal"/>
        <w:jc w:val="both"/>
        <w:rPr/>
      </w:pPr>
      <w:r>
        <w:rPr>
          <w:b/>
        </w:rPr>
        <w:t xml:space="preserve">Domenico Bernabei da Cortona </w:t>
      </w:r>
      <w:r>
        <w:rPr/>
        <w:t>(Cortona, 1465-1470 circa – Parigi probabilmente, 1549) è stato un architetto e intagliatore italiano, attivo soprattutto Francia dove fu conosciuto anche come "Boccador". Fu allievo di Giuliano da Sangallo che forse seguì, ancora giovanissimo, in Francia essendo stato questi invitato nel 1495 da Carlo VIII durante la sua spedizione in Italia. In quel momento la corte francese fu la meta di una folta schiera di artigiani ed artisti, tra cui per esempio fra Giocondo che ritornerà in Italia dopo alcuni anni, al contrario di Domenico da Cortona che, naturalizzato francese dal 1510, ci resterà fino alla morte, al servizio della corte. Una parte importante della sua attività riguardò architetture effimere, modelli in legno e arredi intagliati di cui non rimangono testimonianze ed anche mobili per i castelli e Blois e di Amboise, nel quale visse per qualche periodo, alla corte del re. Sotto il regno di Francesco I conobbe Leonardo e participò ai lavori del castello di Blois e soprattutto di Chambord (1519-47), di cui probabilmente fu il progettista originario, anche se tanti si sono occupati dell'opera. L'edificio presenta un impianto e caratteri ancora medievali che Domenico da Cortona cercò di nascondere dietro un ricco apparato decorativo rinascimentale, ma che traboccano nella straordinaria copertura. Nel 1532 intraprese su incarico dal re la costruzione dell'Hôtel-de-Ville di Parigi, il cui attuale aspetto, però, è dovuto ad una pesante ricostruzione dopo un disastroso incendio del 1871, durante la Comune.</w:t>
      </w:r>
    </w:p>
    <w:p>
      <w:pPr>
        <w:pStyle w:val="Normal"/>
        <w:jc w:val="both"/>
        <w:rPr>
          <w:b/>
          <w:b/>
        </w:rPr>
      </w:pPr>
      <w:r>
        <w:rPr>
          <w:b/>
        </w:rPr>
      </w:r>
    </w:p>
    <w:p>
      <w:pPr>
        <w:pStyle w:val="Normal"/>
        <w:jc w:val="both"/>
        <w:rPr/>
      </w:pPr>
      <w:r>
        <w:rPr>
          <w:b/>
        </w:rPr>
        <w:t>Silvio Passerini</w:t>
      </w:r>
      <w:r>
        <w:rPr/>
        <w:t xml:space="preserve"> (Cortona, 1469 – Città di Castello, 20 aprile 1529) è stato un cardinale e vescovo cattolico italiano. Nato a Cortona da una famiglia di origine fiorentina, si trasferì a Firenze nel 1494 dove, grazie all'aiuto del nobile fiorentino Mariano Zefferini ed anche grazie al supporto di suo padre, che era stato imprigionato proprio per lo strenue appoggio ai Medici durante la cacciata di Piero il Fatuo, entrò nella cerchia della famiglia Medici e venne introdotto alla carriera ecclesiastica. Divenne amico molto stretto di Giovanni di Lorenzo de' Medici, futuro papa Leone X, con il quale combatté sul fronte francese, dove entrambi vennero fatti prigionieri. Liberato, entrò al servizio del papa, che lo inviò a Perugia e in altre città dell'Umbria. Qui il Passerini riuscì a metter su una discreta fortuna. Con l'elezione al soglio pontificio di Leone X nel 1513, fu creato cardinale il 1º luglio 1517 e ricevette il 6 luglio dello stesso anno il titolo di San Lorenzo in Lucina. In seguito fu fatto vescovo di Cortona il 15 novembre 1521, con la diocesi che venne allargata a spese di quelle di Firenze e Arezzo. Dopo la morte di Leone X il comando della famiglia passò al cardinale Giulio de' Medici, che appena un anno dopo fu eletto papa con il nome di Clemente VII. Dovendosi recare a Roma, lasciò la reggenza della città a tre suoi fidatissimi: il Alessandro de' Medici, forse suo figlio illegittimo, Ippolito de' Medici, non ancora cardinale, suo nipote, e il cardinale Passerini, appunto, che quindi era già diventato alla pari di una persona della famiglia. Con la cacciata dei Medici del 1527 egli si rifugiò a Cortona. Dopo il reinsediamento della famiglia (1530) la città fu comunque assegnata al duca Alessandro ed egli si ritirò dalla scena politica fiorentina. Morì a Città di Castello il 20 aprile 1529. A Cortona diresse la diocesi dal Palazzo del Popolo, che restaurò ampiamente dal 1514, con affreschi tra gli altri di Luca Signorelli, e che prese il nome di Palazzo Passerini, mentre lo stesso anno Leone X gli concesse l'autorizzazione di concedere le indulgenze a chiunque visitasse la cattedrale, che egli fece anche ampliare. Dal 1521 riformò la diocesi e si dilettò nel far costruire nuovi splendidi edifici, tra i quali il più importante è il cosiddetto Palazzone. Il Signorelli morì proprio durante la decorazione del Palazzo Passerini, cadendo da uno scaffale approntato per la decorazione della cappella privata. A Valiano, Bettolle, Petrignano del Lago e Piazzano il Passerini fece edificare delle stupende ville e fu mecenate di Giorgio Vasari, del quale scoprì il talento ad Arezzo quando egli aveva appena 16 anni e lo portò a Firenze dove si svolse il suo apprendistato artistico. A Firenze commissionò alcuni cartoni per arazzi a Andrea del Sarto e Raffaellino del Garbo, oggi conservati al museo diocesano di Cortona. Fu presente alla prima rappresentazione della commedia della Mandragola di Niccolò Machiavelli.</w:t>
      </w:r>
    </w:p>
    <w:p>
      <w:pPr>
        <w:pStyle w:val="Normal"/>
        <w:jc w:val="both"/>
        <w:rPr/>
      </w:pPr>
      <w:r>
        <w:rPr/>
      </w:r>
    </w:p>
    <w:p>
      <w:pPr>
        <w:pStyle w:val="Normal"/>
        <w:jc w:val="both"/>
        <w:rPr/>
      </w:pPr>
      <w:r>
        <w:rPr>
          <w:b/>
        </w:rPr>
        <w:t>Francesco Laparelli</w:t>
      </w:r>
      <w:r>
        <w:rPr/>
        <w:t xml:space="preserve"> (Cortona, 5 aprile 1521 – Candia, 20 ottobre 1570) è stato un architetto italiano. Architetto fra i più importanti del '500 nel campo delle opere militari, fu ingegnere di Papa Pio IV e di Cosimo I de' Medici. Francesco Laparelli traeva i natali da uno dei casati più ricchi ed illustri di Cortona. In gioventù si dedicò all’esercizio delle armi affiancato dallo studio della matematica e dell’architettura, sul modello di Euclide e di Vitruvio, e dalla pratica del disegno. Cruciale fu il suo incontro e la collaborazione con Gabrio Serbelloni, inviato dal duca Cosimo I a Cortona per provvedere alle fortificazioni cittadine, nel contesto del conflitto tra Firenze e Siena. Nel 1560 Francesco Laparelli venne chiamato a Roma da Papa Pio IV, sollecitato dal Serbelloni suo cugino, con l’incarico di restaurare le fortificazioni di Civitavecchia. Nello stesso anno progettò di munire di fortificazioni la nuova foce del Tevere e nel 1561 diresse i lavori di difesa al colle Vaticano. Nel ’65 terminò il grandioso pentagono bastionato di Castel S. Angelo e fece progredire la cinta bastionata del borgo presso il Vaticano; collaborò col Michelangelo Buonarroti nei lavori alla gran cupola di S. Pietro e scrisse sulla stabilità della cupola. In quello stesso anno i Turchi posero sotto assedio l’isola di Malta e Francesco Laparelli propose rimedi per evitare la perdita dell’isola; ritiratesi i Turchi venne inviato dal Papa al Gran Maestro dei cavalieri Gerosolimitani, poi detti di Rodi, quindi di Malta, La Vallette. Cinque giorni dopo il suo arrivo, esaminati i luoghi e i gravi danni recati alle fortificazioni, approvò la proposta di altri ingegneri militari di abbandonare il Borgo e costruire una nuova città. In vari rapporti insisté sui vantaggi di cambiare località, calcolato l’enorme dispendio che sarebbe stato necessario per restaurare le vecchie difese piene di difetti. Nonostante le numerose obiezioni e gli ostacoli, il grandioso progetto ebbe principio il 28 marzo 1566, dies natalis della nuova città cui viene dato il nome del Gran Maestro per decreto di tutto l’Ordine: Valletta. In un biennio il lavoro progredì con ottimi risultati. La morte di Solimano II diminuì le probabilità del ritorno dei Turchi, per cui Francesco chiese di poter far ritorno in Italia per visitare la propria famiglia. In realtà egli rincorreva il sogno della carriera militare, bramava «charichi di honore da soldato» conferiti a Malta soltanto a chi «ha la croce». Il Gran Maestro gli concesse il ritorno in patria e gli consegnò una lettera per il Papa datata 17 aprile 1568, nella quale lodava «l’incessabil fatica et continua diligenza» del Laparelli per condurre «in molto buon termine» le fortificazioni e gli chiedeva di comandare all’ingegnere di tornare per terminare l’opera. Svanita la speranza di ottenere elevati gradi militari, morto La Vallette ed eletto Gran Maestro Pietro Del Monte il 23 agosto 1568, Francesco Laparelli tornò a Malta e riprese la direzione dei lavori. Nel frattempo i Turchi avevano assalito l’Isola di Cipro e i Veneziani combattevano per conservarne il possesso. Impartite al suo aiutante Girolamo Cassar le istruzioni per il proseguimento dei lavori, Francesco raggiunse la flotta veneziana, ma nel veleggiare presso l’isola di Candia si ammalò, sbarcò e non ancora cinquantenne morì.</w:t>
      </w:r>
    </w:p>
    <w:p>
      <w:pPr>
        <w:pStyle w:val="Normal"/>
        <w:jc w:val="both"/>
        <w:rPr/>
      </w:pPr>
      <w:r>
        <w:rPr/>
      </w:r>
    </w:p>
    <w:p>
      <w:pPr>
        <w:pStyle w:val="Normal"/>
        <w:jc w:val="both"/>
        <w:rPr/>
      </w:pPr>
      <w:r>
        <w:rPr>
          <w:b/>
        </w:rPr>
        <w:t>Filippo Venuti</w:t>
      </w:r>
      <w:r>
        <w:rPr/>
        <w:t xml:space="preserve"> (Cortona, 1531 – Roma o Venezia, 1587) è stato un grammatico e linguista italiano, ricordato per la sua attività di lessicografo e, in modo particolare, per la compilazione di un fortunato dizionario volgare-latino che registrò numerose edizioni e ristampe fra la fine del XVI e l'inizio del XVII secolo. La sua vita, nonostante le numerose recensioni che hanno interessato alcune sue opere, è ancora in parte oscura. Si sa che, dopo essersi laureato in giurisprudenza, si trasferì prima a Padova e poi a Venezia[1], dove insegnò privatamente e conobbe un altro umanista toscano, Giovanni Fabrini, con il quale formò un sodalizio di volgarizzatori di testi classici. Le loro traduzioni in volgare hanno interessato le opere di Virgilio (occupandosi nel 1575 dell'Eneide, poi collocata, unitamente alle Bucoliche e alle Georgiche, in un più volte ristampato volume di opere virgiliane, anche commentate da Carlo Malatesta), di Cicerone, commentando nel 1576 le Lettere agli amici, nonché nel 1587 di Orazio[2]. Dal 1569 fu a Roma[1]. La sua fama è legata, in special modo, alla compilazione di un Dittionario volgare &amp; latino[3] che, presentando una struttura simile a quella precedente operata dal Calepino e dedicato al suo protettore, Filippo Bragadini, riscosse una notevole fortuna fra 1500 e 1600[1]: uscito nel 1561, registrò, infatti, almeno 19 edizioni fra Venezia, Bologna, Parma, Pavia, Roma e Brescia sino al 1598 (almeno 23 sino al 1614)[4]. Fu anche autore del Dittionario italiano, e francese, pubblicato a Genova nel 1614, e del Nuouo spicilegio volgare, &amp; latino[5], uscito a Venezia nel 1565.</w:t>
      </w:r>
    </w:p>
    <w:p>
      <w:pPr>
        <w:pStyle w:val="Normal"/>
        <w:jc w:val="both"/>
        <w:rPr/>
      </w:pPr>
      <w:r>
        <w:rPr/>
      </w:r>
    </w:p>
    <w:p>
      <w:pPr>
        <w:pStyle w:val="Normal"/>
        <w:jc w:val="both"/>
        <w:rPr/>
      </w:pPr>
      <w:r>
        <w:rPr>
          <w:b/>
        </w:rPr>
        <w:t>Pietro da Cortona</w:t>
      </w:r>
      <w:r>
        <w:rPr/>
        <w:t>, nato come Pietro Berrettini (Cortona, 1 novembre 1596 – Roma, 16 maggio 1669), è stato un pittore e architetto italiano. Pietro fu un artista del primo Barocco; troviamo suoi lavori soprattutto nel campo dell'affresco decorativo e della pittura. Durante il papato di Urbano VIII (di cui fece un ritratto) fu uno dei principali architetti operanti a Roma, insieme a Bernini ed a Borromini. Pietro Berettini progettò Castel Gandolfo per come lo conosciamo oggi. Nel 1634 divenne principe dell'Accademia di San Luca ed ha una parte attiva nella progettazione della chiesa dei Santi Luca e Martina al Foro Romano; l'impianto a croce greca della chiesa è una sua ideazione.</w:t>
      </w:r>
    </w:p>
    <w:p>
      <w:pPr>
        <w:pStyle w:val="Normal"/>
        <w:jc w:val="both"/>
        <w:rPr/>
      </w:pPr>
      <w:r>
        <w:rPr/>
      </w:r>
    </w:p>
    <w:p>
      <w:pPr>
        <w:pStyle w:val="Normal"/>
        <w:jc w:val="both"/>
        <w:rPr/>
      </w:pPr>
      <w:r>
        <w:rPr>
          <w:b/>
        </w:rPr>
        <w:t>Francesco Moneti</w:t>
      </w:r>
      <w:r>
        <w:rPr/>
        <w:t xml:space="preserve"> (Cortona, 1635 – Assisi, 4 settembre 1712) è stato un religioso, astronomo e letterato italiano . Entrato nel 1651 nei frati minori della sua città, si interessò di astronomia e di astrologia oltre che di letteratura. E nelle sue opere si segnalò per uno stile satirico e franco, che gli costò diverse tribolazioni. Ad esempio, uno scritto a lui attribuito in occasione della morte del papa Clemente IX (9 dicembre 1669) gli valse alcuni mesi di carcere, da cui uscì nel 1671. Inoltre, in seguito, la sua composizione la Cortona convertita (1677), rivolta contro i gesuiti, gli valse la contrarietà di questi ultimi e lo costrinse a comporre, nel 1709 la Cortona nuovamente convertita, a mo' di ritrattazione. Unendo la propria passione par l'astronomia a quella per le lettere, pubblicò annualmente, a partire dal 1684 e fino alla sua morte (1712), un almanacco (Apocatastasi celeste) contenente, oltre alle osservazioni astronomiche ed a predizioni astrologiche, anche numerose composizioni piacevoli, che spesso mostrano quanto in realtà egli considerasse con divertito distacco le proprie stesse "predizioni". L'opera ha continuato ad apparire con il suo nome anche dopo la sua morte (almeno fino al 1725), ma si trattava solo di almanacchi ispirati ad essa, e contenenti vari scritti del Moneti (si conosce, ad esempio, un altro testo ispirato a questo almanacco, dal titolo eloquente Gl' influssi delle stelle cavati dalli scritti del famoso astrologo Moneti. Sopra l'anno bisestile 1720). Con i suoi scritti si guadagnò inimicizie ma si procurò anche i favori di quanti ne apprezzavano lo spirito pronto ancorché caustico. Tra questi ultimi vi erano il cardinale Francesco Maria de' Medici, fratello del granduca Cosimo III, ed il figlio di quest'ultimo, Ferdinando. Nonostante la lepidezza dei suoi scritti, egli fu ricordato come un buon religioso, che onorò i doveri del suo stato. Tra l'altro, si tramanda come, pur avendo compito numerosi viaggi, non solo in Toscana ma anche in Umbria, Marche, Lombardia e Veneto, fosse solito viaggiare sempre a piedi ("il cavallo di san Francesco"), senza mai montare a cavallo o salire su di una carrozza. Secondo alcuni, questa sua consuetudine non sarebbe discesa tanto dal desiderio di attenersi alla semplicità francescana, quanto da una predizione che gli avrebbe fatto presentire che la sua morte sarebbe avvenuta in seguito ad una caduta. Che si trattasse di una vera predizione o di una voce propagata dopo la sua morte, è un dato di fatto che egli morì cadendo da una scala nel cortile del suo convento. Se ai suoi tempi fu celebre soprattutto per le sue opere satiriche e burlesche, oggi il suo nome è legato soprattutto al conio di una parola sesquipedale, da molti considerata la più lunga della lingua italiana, vale a dire precipitevolissimevolmente, oltretutto utilizzata in un'opera pubblicata postuma, la Cortona convertita (la I edizione sembra essere quella di Parigi 1759).</w:t>
      </w:r>
    </w:p>
    <w:p>
      <w:pPr>
        <w:pStyle w:val="Normal"/>
        <w:jc w:val="both"/>
        <w:rPr/>
      </w:pPr>
      <w:r>
        <w:rPr/>
      </w:r>
    </w:p>
    <w:p>
      <w:pPr>
        <w:pStyle w:val="Normal"/>
        <w:jc w:val="both"/>
        <w:rPr/>
      </w:pPr>
      <w:r>
        <w:rPr>
          <w:b/>
        </w:rPr>
        <w:t>Pienza</w:t>
      </w:r>
      <w:r>
        <w:rPr/>
        <w:t>, in provincia di Siena, è uno dei rarissimi progetti di città ideale del Rinascimento messi in pratica. Il suo progetto urbanistico, curato da Bernardo Rossellino per papa Pio II, è una delle realizzazioni più significative del Quattrocento italiano. Nel 1459 Enea Silvio Piccolomini, da poco eletto pontefice con il nome di Pio II, decise di mettere in atto una radicale trasformazione del suo borgo natale, Corsignano in Val d'Orcia, facendone una residenza ideale degna di un papa e della sua corte, secondo un lessico architettonico "alla romana", cioè classicista, che allora era in voga. I lavori vennero affidati a Bernardo Rossellino, allievo di Leon Battista Alberti, già attivo nella corte papale dove tra l'altro aveva progettato il rinnovamento di San Pietro. Fu la prima volta in cui le sporadiche e quasi sempre irrealizzate meditazioni sull'assetto urbano degli architetti umanisti vennero messe in pratica, su un piano unitario e di ampio respiro. La morte di Rossellino e di Pio II Piccolomini impedì la completa realizzazione del progetto. Corsignano era un borgo medievale fortificato come numerosi della zona. Posto sul crinale di un colle, era circondato da mura ed aveva una forma allungata, attraversato da un asse viario principale leggermente curvato, dal quale si dipartiva la viabilità minore. Il progetto iniziale doveva riguardare solo la piazza centrale, dove vi prospettassero la cattedrale, il palazzo gentilizio papale, la sede del comune e del vescovo. L'intervento fu poi esteso al resto del borgo, volendo ristrutturare i più importanti edifici affacciati sulla via principale, per farne le residenze del seguito cardinalizio, e un lotto di "case nuove", per i meno abbienti, che venne collocato vicino alle mura. Rossellino collocò la piazza in posizione tangente alla via principale, nel punto in cui l'asse si piega e il terreno si protende verso la val d'Orcia. Lo slargo ha forma trapeziodale, con il Duomo sul lato maggiore, il palazzo Piccolomini a destra, il palazzo Vescovile a sinistra e in fondo, oltre la strada, il palazzo Pretorio. Il selciato è in cotto suddiviso in riquadri da listoni di travertino, che creano una graticola prospettica legata in orizzontale allo sviluppo architettonico degli edifici circostanti. Gli edifici vennero progettati secondo un aspetto volutamente albertiano: la facciata del Duomo riprende infatti la tripartizione del Tempio Malatestiano, anche se le lesene particolarmente sporgenti tra gli archi dei portali, oltre a raccordare i due ordini sovrapposti, evidenziano esplicitamente la divisione interna in tre navate: si tratta del primo tentativo del XV secolo di rapportare l'architettura interna ed esterna di un edificio sacro. L'abisde è ancora più originale, con grandi bifore che inondano di luce l'interno, scandito da pilastri a fascio, secondo il desiderio del committente di imitare le Hallenkirchen tedesche e la loro spazialità luminosa. Palazzo Piccolomini riprende motivi di Palazzo Rucellai di Firenze (portali, panca di via, bugnato liscio in facciata, griglia equilibrata di linee verticali e orizzontali dove si inseriscono le bifore a tutto sesto), anche se presenta una scorrettezza compositiva rispetto a quest'ultimo: nel palazzo di Alberti la finestra deriva dalla campata, qua invece è indipendente dallo schema costruttivo, questo perché Rossellino è più un costruttore che un teorico dell'architettura e come tale pensava che la facciata dovesse derivare dall'interasse tra le travi, piuttosto che da proporzioni studiate a tavolino. La pianta riprende il motivo del cortile centrale porticato. Più originale è la parte posteriore sul giardino panoramico, impostata con una loggia a tre ordini, dalla quale si gode una straordinaria vista sulla valle fino al Monte Amiata, valorizzando reciprocamente lo spazio costruito e lo spazio naturale, imprescindibile esempio per le successive ville suburbane. Il Palazzo Vescovile presenta una caratteristica prettamente rinascimentale: la pavimentazione regolare ne accentua la visione prospettica: vi si trova indicato anche un punto che rappresenta il punto di vista ideale. Il risultato, almeno nelle parti completate come la piazza, fu una perfetta residenza papale, improntata all'omogeneità della visione architettonica, in cui la scansione orizzontale del lastrico pavimentato sembra riflettersi sulla geometria regolare delle linee verticali dei prospetti dei palazzi, quasi assurgendo a modulo architettonico.</w:t>
      </w:r>
    </w:p>
    <w:p>
      <w:pPr>
        <w:pStyle w:val="Normal"/>
        <w:jc w:val="both"/>
        <w:rPr/>
      </w:pPr>
      <w:r>
        <w:rPr/>
      </w:r>
    </w:p>
    <w:p>
      <w:pPr>
        <w:pStyle w:val="Normal"/>
        <w:jc w:val="both"/>
        <w:rPr/>
      </w:pPr>
      <w:r>
        <w:rPr/>
        <w:t xml:space="preserve">Una </w:t>
      </w:r>
      <w:r>
        <w:rPr>
          <w:b/>
        </w:rPr>
        <w:t>città ideale</w:t>
      </w:r>
      <w:r>
        <w:rPr/>
        <w:t xml:space="preserve"> è il concetto di un insediamento urbano - progettato o solo immaginato, in rari casi messo in pratica - il cui disegno urbanistico riflette criteri di razionalità o un'impostazione scientifica, spesso accompagnati a una tensione ideale e filosofica, o a una forte carica utopica. Il tema della città ideale, si può dire abbia percorso l'intera storia dell'umanità urbanizzata, fin dall'antichità, ma rimanda con particolare forza al Rinascimento, quando la città, dopo il declino dell'antichità e superato l'interludio feudale e medievale, assurse nuovamente al ruolo centrale di luogo privilegiato entro cui dispiegare l'agire storico dell'uomo. A partire dal Quattrocento, l'esperienza teorica e il dibattito sulla "città ideale" furono tanto intensi da fare di quel tema, pure in carenza di vere e proprie realizzazioni pratiche, uno dei grandi snodi ispiratori su cui si soffermò la riflessione dell'arte e dell'architettura rinascimentale, che ambirono a coniugarvi esigenze funzionali e sensibilità estetica, un'aspirazione che porta con sé i tratti caratteristici di quel tempo. (WIKIPED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Lo Studio era l'università aperta nel 1348 come Studium Generale, al quale papa Clemente VI concesse gli stessi privilegi di cui godevano le altre università. Uno studio in realtà esisteva già dal 1321 e vi aveva insegnato lo stilnovista Cino da Pistoia.</w:t>
      </w:r>
    </w:p>
  </w:footnote>
  <w:footnote w:id="3">
    <w:p>
      <w:pPr>
        <w:pStyle w:val="Footnote"/>
        <w:jc w:val="both"/>
        <w:rPr/>
      </w:pPr>
      <w:r>
        <w:rPr>
          <w:rStyle w:val="FootnoteCharacters"/>
        </w:rPr>
        <w:footnoteRef/>
      </w:r>
      <w:r>
        <w:rPr/>
        <w:t xml:space="preserve"> </w:t>
      </w:r>
      <w:r>
        <w:rPr/>
        <w:t>L'</w:t>
      </w:r>
      <w:r>
        <w:rPr>
          <w:u w:val="single"/>
        </w:rPr>
        <w:t xml:space="preserve">Ara Pacis Augustae </w:t>
      </w:r>
      <w:r>
        <w:rPr/>
        <w:t>è un altare dedicato da Augusto nel 9 a.C. alla Pace nell'età augustea,[1] intesa come dea romana, e posto in una zona del Campo Marzio consacrata alla celebrazione delle vittorie, luogo emblematico perché posto a un miglio (1.472 m) dal pomerium, limite della città dove il console di ritorno da una spedizione militare perdeva i poteri ad essa relativi (imperium militiae) e rientrava in possesso dei propri poteri civili (imperium domi). Questo monumento rappresenta una delle più significative testimonianze dell'arte augustea ed intende simboleggiare la pace e la prosperità raggiunte come risultato della Pax Romana.</w:t>
      </w:r>
    </w:p>
    <w:p>
      <w:pPr>
        <w:pStyle w:val="Footnote"/>
        <w:jc w:val="both"/>
        <w:rPr/>
      </w:pPr>
      <w:r>
        <w:rPr/>
        <w:t xml:space="preserve">Il gruppo scultoreo del </w:t>
      </w:r>
      <w:r>
        <w:rPr>
          <w:u w:val="single"/>
        </w:rPr>
        <w:t>Laocoonte</w:t>
      </w:r>
      <w:r>
        <w:rPr/>
        <w:t xml:space="preserve"> ed i suoi figli, noto anche con il nome di Gruppo del Laocoonte, è una scultura monumentale di marmo che si trova a Roma, ai Musei Vaticani, nel Museo Pio-Clementino e raffigura il famoso episodio narrato nell'Eneide che vede il troiano Laocoonte ed i suoi figli assaliti da serpenti marini. La statua fu trovata nel gennaio del 1506 scavando in una vigna sul colle Oppio di proprietà di Felice de Fredis, nelle vicinanze della Domus Aurea di Nerone. Allo scavo, di portata stupefacente secondo le cronache dell'epoca, assisterono di persona, tra gli altri, lo scultore Michelangelo e l'architetto Giuliano da Sangallo (fratello di Antonio) inviato dal papa a valutare il ritrovamento, secondo la testimonianza di Francesco, giovane figlio di Giuliano, che, ormai anziano, ricorda l'episodio in una lettera. Secondo questa testimonianza fu proprio Giuliano da Sangallo ad identificare i frammenti ancora parzialmente sepolti con la scultura citata da Plinio, il quale racconta di averla vista nella casa dell'imperatore Tito, attribuendola a tre scultori provenienti da Rodi: Agesandro, Atanodoro e Polidoro. Identificazione ancora generalmente accettata, visto che la residenza privata di Tito si doveva trovare proprio sul colle Oppio. Accettata è anche l'attribuzione ai tre artisti rodii, anche se potrebbe trattarsi di una copia coeva.</w:t>
      </w:r>
    </w:p>
    <w:p>
      <w:pPr>
        <w:pStyle w:val="Footnote"/>
        <w:jc w:val="both"/>
        <w:rPr/>
      </w:pPr>
      <w:r>
        <w:rPr/>
        <w:t xml:space="preserve">Il </w:t>
      </w:r>
      <w:r>
        <w:rPr>
          <w:u w:val="single"/>
        </w:rPr>
        <w:t>Torso del Belvedere</w:t>
      </w:r>
      <w:r>
        <w:rPr/>
        <w:t xml:space="preserve"> è una scultura frammentaria in marmo, firmata dallo scultore ateniese Apollonio e conservata nella complesso del Museo Pio-Clementino, all'interno dei Musei Vaticani. La figura è stata rinvenuta in queste condizioni a Roma, nella zona di Campo de' Fiori, durante il pontificato di Papa Giulio II (1503-1513); intorno a questo periodo, la ritroviamo in possesso dello scultore Andrea Bregno, dalla quale confluì, nella metà del XVI secolo, nelle raccolte papali, all'interno del Cortile del Belvedere. Tale posizione permase per tutto il Rinascimento, divenendo oggetto di studi ed ammirazione da parte dei più grandi maestri, tra i quali Michelangelo e Raffaello. La lunga permanenza nei giardini gli valse così il soprannome di "Torso del Belvedere". Una leggenda racconta che il pontefice Giulio II, sotto il cui papato si sarebbe verificata la scoperta della statua, aveva ordinato al suo scultore di fiducia, Michelangelo, di completare l'opera aggiungendovi gli arti e la testa; l'artista declinò la proposta giudicando il Torso troppo bello per essere alterato, traendo inoltre ispirazione dall'opera per il suo capolavoro nella Cappella Sistina.</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Sc">
    <w:name w:val="sc"/>
    <w:basedOn w:val="Carpredefinitoparagrafo"/>
    <w:qFormat/>
    <w:rPr/>
  </w:style>
  <w:style w:type="character" w:styleId="TestonotaapidipaginaCarattere">
    <w:name w:val="Testo nota a piè di pagina Carattere"/>
    <w:basedOn w:val="Carpredefinitoparagrafo"/>
    <w:qFormat/>
    <w:rPr/>
  </w:style>
  <w:style w:type="character" w:styleId="FootnoteCharacters">
    <w:name w:val="Footnote Characters"/>
    <w:basedOn w:val="Carpredefinitoparagrafo"/>
    <w:qFormat/>
    <w:rPr>
      <w:vertAlign w:val="superscript"/>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wikipedia.org/wiki/XVIII_secolo" TargetMode="External"/><Relationship Id="rId3" Type="http://schemas.openxmlformats.org/officeDocument/2006/relationships/hyperlink" Target="http://it.wikipedia.org/wiki/1793"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3:12:00Z</dcterms:created>
  <dc:creator>Tommaso</dc:creator>
  <dc:description/>
  <cp:keywords/>
  <dc:language>en-US</dc:language>
  <cp:lastModifiedBy>Tommaso</cp:lastModifiedBy>
  <dcterms:modified xsi:type="dcterms:W3CDTF">2010-12-06T17:02:00Z</dcterms:modified>
  <cp:revision>10</cp:revision>
  <dc:subject/>
  <dc:title/>
</cp:coreProperties>
</file>